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332727965"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229095670"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426003106"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824173015"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